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30661819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947469579"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